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in-between work about a year and a half ago. I was lying to my mom, telling her that I still was working, but I needed some extra money here and there. She kept giving it to me and one night while I was talking with her, I just decided to lay everything on the table and tell her the honest truth, you know? I said, “I’ve been out of work. I’ve been diligently trying to look for some work,” (which was the truth) “and as soon as I find it, you know, I’ll let you know.”  She took it really well. She was just glad that I wasn’t lying and was being honest and truthful. A couple of days later, I did find work and I was able to call up my mom and let her know. I told her that it’d be about two weeks until my first paycheck and asked if she would help me out until then. I told her that if she could help me out a little bit until then, I’d make it. Because of my honesty she believed that what I was saying was true and she was there to support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25:00Z</dcterms:created>
  <dc:creator>Subject Account</dc:creator>
  <dc:description/>
  <cp:keywords/>
  <dc:language>en-US</dc:language>
  <cp:lastModifiedBy>Subject Account</cp:lastModifiedBy>
  <dcterms:modified xsi:type="dcterms:W3CDTF">2005-07-20T21:26:00Z</dcterms:modified>
  <cp:revision>1</cp:revision>
  <dc:subject/>
  <dc:title>Memory 5655</dc:title>
</cp:coreProperties>
</file>